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  <w:t xml:space="preserve">UGOVOR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  <w:t xml:space="preserve">O JEDNOSTAVNOJ NABAVCI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sr-Latn-ME" w:eastAsia="en-US"/>
        </w:rPr>
        <w:t>za Izbor konsultanta za pružanje usluga pripreme i izrade Analize opravdanosti javno privatnog partnerststva za valorizaciiju Aero parka Bera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ME" w:eastAsia="en-US"/>
        </w:rPr>
        <w:t>Ovaj ugovor zaključen je dana ___________ decembra 2023. godine između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b/>
          <w:i/>
          <w:sz w:val="22"/>
          <w:szCs w:val="22"/>
          <w:lang w:val="sr-Latn-ME" w:eastAsia="en-US"/>
        </w:rPr>
        <w:t>Ministarstva saobraćaja i pomorstva Crne Gore</w:t>
      </w:r>
      <w:r>
        <w:rPr>
          <w:rFonts w:cs="Arial" w:ascii="Arial" w:hAnsi="Arial"/>
          <w:sz w:val="22"/>
          <w:szCs w:val="22"/>
          <w:lang w:val="sr-Latn-ME" w:eastAsia="en-US"/>
        </w:rPr>
        <w:t xml:space="preserve">, ul. Rimski trg 46, Podgorica, PIB: 02156369, koje zastupa ministar Filip Radulović (u daljem tekstu: </w:t>
      </w:r>
      <w:r>
        <w:rPr>
          <w:rFonts w:cs="Arial" w:ascii="Arial" w:hAnsi="Arial"/>
          <w:b/>
          <w:sz w:val="22"/>
          <w:szCs w:val="22"/>
          <w:lang w:val="sr-Latn-ME" w:eastAsia="en-US"/>
        </w:rPr>
        <w:t>Naručilac</w:t>
      </w:r>
      <w:r>
        <w:rPr>
          <w:rFonts w:cs="Arial" w:ascii="Arial" w:hAnsi="Arial"/>
          <w:sz w:val="22"/>
          <w:szCs w:val="22"/>
          <w:lang w:val="sr-Latn-ME" w:eastAsia="en-US"/>
        </w:rPr>
        <w:t xml:space="preserve">),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>i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</w:tabs>
        <w:ind w:left="360" w:hanging="360"/>
        <w:jc w:val="both"/>
        <w:rPr/>
      </w:pPr>
      <w:r>
        <w:rPr>
          <w:rFonts w:eastAsia="Calibri" w:cs="Arial" w:ascii="Arial" w:hAnsi="Arial"/>
          <w:b/>
          <w:i/>
          <w:color w:val="000000"/>
          <w:sz w:val="22"/>
          <w:szCs w:val="22"/>
          <w:shd w:fill="FFFFFF" w:val="clear"/>
          <w:lang w:val="sr-Latn-ME" w:eastAsia="en-US"/>
        </w:rPr>
        <w:t>“</w:t>
      </w:r>
      <w:r>
        <w:rPr>
          <w:rFonts w:eastAsia="Calibri" w:cs="Arial" w:ascii="Arial" w:hAnsi="Arial"/>
          <w:b/>
          <w:i/>
          <w:color w:val="000000"/>
          <w:sz w:val="22"/>
          <w:szCs w:val="22"/>
          <w:shd w:fill="FFFFFF" w:val="clear"/>
          <w:lang w:val="sr-Latn-ME" w:eastAsia="en-US"/>
        </w:rPr>
        <w:t>Ernst &amp; Young“ d.o.o. Beograd</w:t>
      </w:r>
      <w:r>
        <w:rPr>
          <w:rFonts w:eastAsia="Calibri" w:cs="Arial" w:ascii="Arial" w:hAnsi="Arial"/>
          <w:color w:val="000000"/>
          <w:sz w:val="22"/>
          <w:szCs w:val="22"/>
          <w:shd w:fill="FFFFFF" w:val="clear"/>
          <w:lang w:val="sr-Latn-ME" w:eastAsia="en-US"/>
        </w:rPr>
        <w:t xml:space="preserve">, </w:t>
      </w:r>
      <w:r>
        <w:rPr>
          <w:rFonts w:cs="Arial" w:ascii="Arial" w:hAnsi="Arial"/>
          <w:sz w:val="22"/>
          <w:szCs w:val="22"/>
          <w:shd w:fill="FFFFFF" w:val="clear"/>
          <w:lang w:val="sr-Latn-ME" w:eastAsia="en-US"/>
        </w:rPr>
        <w:t>ul. Vladimira Popovića 8a, PIB: 101824091, žiro račun: 160-0000000399176-13, broj deviznog računa za EUR uplate: 160005390001177241 kod Banca Intesa, AD Beograd, Milentija Popovića 7,</w:t>
      </w:r>
      <w:r>
        <w:rPr>
          <w:rFonts w:cs="Arial" w:ascii="Arial" w:hAnsi="Arial"/>
          <w:sz w:val="22"/>
          <w:szCs w:val="22"/>
          <w:lang w:val="sr-Latn-ME" w:eastAsia="en-US"/>
        </w:rPr>
        <w:t xml:space="preserve"> koga zastupa direktor Dušan Tomić, u ime i za račun grupe ponuđača koju čine Ernst &amp; Young d.o.o. Beograd i TCT Consulting d.o.o. Beograd  (u daljem tekstu: </w:t>
      </w:r>
      <w:r>
        <w:rPr>
          <w:rFonts w:cs="Arial" w:ascii="Arial" w:hAnsi="Arial"/>
          <w:b/>
          <w:sz w:val="22"/>
          <w:szCs w:val="22"/>
          <w:lang w:val="sr-Latn-ME" w:eastAsia="en-US"/>
        </w:rPr>
        <w:t>Izvršilac</w:t>
      </w:r>
      <w:r>
        <w:rPr>
          <w:rFonts w:cs="Arial" w:ascii="Arial" w:hAnsi="Arial"/>
          <w:sz w:val="22"/>
          <w:szCs w:val="22"/>
          <w:lang w:val="sr-Latn-ME" w:eastAsia="en-US"/>
        </w:rPr>
        <w:t xml:space="preserve">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>Ugovorne strane su se dogovorile o sljedećem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  <w:t>OSNOV UGOV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>Informacija o radu Operativnog tima za implementaciju Memoranduma o razumijevanju između Vlade Crne Gore, Opštine Berane i Elite Private Jet Service u pogledu pružanja podrške inicijativi valorizacije Aero Parka Beran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>Zahtjev za podnošenje ponuda broj 63427, objavljen u elektronskom sistemu javnih nabavki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>Zajednička ponuda: “Ernst &amp; Young“ d.o.o. Beograd i „Društvo za konsalting, menadžment, investicioni i informatički inžinjering TCT Consulting“ d.o.o. Beograd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sr-Latn-ME" w:eastAsia="en-US"/>
        </w:rPr>
        <w:t>Zapisnik o pregledu, ocjeni i vrednovanju ponud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>Odluka o izboru najpovoljnije ponud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  <w:t>PREDMET UGOV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  <w:t>Član 1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Predmet ovog ugovora je </w:t>
      </w:r>
      <w:r>
        <w:rPr>
          <w:rFonts w:cs="Arial" w:ascii="Arial" w:hAnsi="Arial"/>
          <w:sz w:val="22"/>
          <w:szCs w:val="22"/>
          <w:shd w:fill="FFFFFF" w:val="clear"/>
          <w:lang w:val="sr-Latn-ME" w:eastAsia="en-US"/>
        </w:rPr>
        <w:t xml:space="preserve">pružanje usluga </w:t>
      </w: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>pripreme i izrade Analize opravdanosti javno privatnog partnerststva za valorizaciiju Aero parka Berane („Analiza“), i to: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Projektni zadatak za izbor konsultanta za izradu analize opravdanosti javno privatnog partnerstva za valorizaciju Aero parka Berane: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Zakon o javno-privatnom partnerstvu („Službeni list CG“, broj 73/19), u okviru člana 13 predviđa da predmet javno-privatnog partnerstva mogu biti, između ostalog, radi pružanja usluga upravljanja aerodromima od strateškog interesa za Crnu Goru; Radi odobravanja projekta javno privatnog partnerstva javni naručilac dužan je da pripremi predlog projekta javno-privatnog partnerstva koji obuhvata analizu opravdanosti javno-privatnog partnerstva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Predmet jednostavne nabavke su konsultantske usluge izrade analize opravdanosti javno-privatnog partnerstva za valorizaciju Aerodroma Berane u skladu sa članom 13 Zakona o javno-privatnom partnerstvu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U izradi analize opravdanosti naročito se uzima u obzir ostvarivanje javnog interesa projektom javno privatnog partnerstva, uticaj na životnu sredinu, procjena prostornih kapaciteta i broja objekata na lokalitetima u zahvatu operativnih i zaštitnih površina samog aerodroma i pripadajuće aerodromske infrastrukture, procjena rizika i tehnički, finansijski i ekonomski efekti predloženog projekta. (Informacija o radu Operativnog tima za implementaciju Memoranduma o razumijevanju između Vlade Crne Gore, Opštine Berane i Elite Private Jet Service u pogledu pružanja podrške inicijativi valorizacije Aero Parka Berane je data u dokumentima u postupku)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Analiza opravdanosti javno-privatnog partnerstva shodno članu 32 Zakona o javno-privatnom partnerstvu, naročito treba da sadrži: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. predmet i vrstu javno-privatnog partnerstva, procjenu vrijednosti projekta, lokaciju obavljanja djelatnosti i ciljeve koji se ostvaruju realizacijom tog projekt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2. poslovni plan, koji uključuje očekivanu procjenu kapitalnih troškova, troškova finansiranja, operativnih troškova kao i očekivanih prihod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3. identifikaciju i alokaciju rizika projekt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4. analizu potencijalne realizacije projekta putem drugih alternativnih modela (javne nabavke i direktno finansiranje)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5. analizu dobijene vrijednosti u odnosu na uložena sredstva (value-for-money)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6. planiranu dinamiku razvoja projekta javno-privatnog partnerstv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7. vrste i iznose sredstava obezbjeđenja koje obezbjeđuju javni i privatni partner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8. procjenu finansijskih rizika i uticaja na budžet Crne Gore, odnosno na budžet lokalne samouprave, uz analizu sposobnosti plaćanja javnog partner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9. predloženo trajanje ugovora o javno-privatnom partnerstvu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0. tehničku, finansijsku, ekonomsku i pravnu analizu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1. izvod iz prostorno-planske dokumentacije, vlasničku strukturu i način rješavanja imovinsko-pravnih odnosa, kao i podatke o infrastrukturnim i drugim objektima koji se nalaze na prostoru predviđenom za sprovođenje ugovora o javno-privatnom partnerstvu; 12. procjenu uticaja na životnu sredinu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3. mogućnost da se ugovorom može privatnom partneru dozvoliti obavljanje i drugih komercijalnih djelatnosti ili izgradnja drugih objekata u okviru realizacije projekta javno-privatnog partnerstva radi sticanja prihod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4. ekonomsku održivost i pogodnost projekta za finansiranje od strane banaka i drugih finansijskih institucij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5. usklađenost projekta sa strateškim ciljevima na državnom i lokalnom nivou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6. procjenu potražnje na tržištu i potencijali tržišta za realiziciju predloga projekta;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17. procjenu kapaciteta javnog naručioca i javnog sektora za pripremu i realizaciju predloga projekta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Analiza opravdanosti izrađuje se u skladu sa članom 32 Zakona o javno privatnom partnestvu, prema obrascu i sadržaju koji je definisan Pravilnikom o obrascu analize opravdanosti javno-privatnog partnerstva („Službeni list CG“, broj 59/20), koji je sastavni dio ove specifikacije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Druge informacije od značaja za postupak jednostavne nabavke: Osnov za izradu analiza su urbanističko tehnički uslovi koje izdaje Ministarstvo i/ili nadležni sekretarijat opštine. 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>Na osnovu rezultata Analize Izvršilac priprema nacrte ugovora o javno-privatnom partnerstvu. Izvršilac je u obavezi da kroz petnaestodnevni kontakt informiše Naručioca o dinamici izrade Analize, posebno, u cilju razmjene informacija i pribavljanja potrebnih podataka za izradu Analize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 xml:space="preserve">Da bi se pristupilo izradi finalne verzije Analize, neophodno je pribaviti saglasnost Naručioca na nacrte Analize. 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  <w:lang w:val="sr-Latn-ME" w:eastAsia="en-US"/>
        </w:rPr>
      </w:pPr>
      <w:r>
        <w:rPr>
          <w:rFonts w:cs="Arial" w:ascii="Arial" w:hAnsi="Arial"/>
          <w:color w:val="222222"/>
          <w:sz w:val="22"/>
          <w:szCs w:val="22"/>
          <w:lang w:val="sr-Latn-ME" w:eastAsia="en-US"/>
        </w:rPr>
        <w:t>Analiza opravdanosti javno-privatnog partnerstva biće dostavljena Naručiocu na crnogorskom jeziku na odobravanje u analognoj formi na papirnoj podlozi u jednom primjerku i zaštićenoj digitalnoj formi (DVD ili CD) u tri primjerka.</w:t>
      </w:r>
    </w:p>
    <w:tbl>
      <w:tblPr>
        <w:tblW w:w="9167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67"/>
      </w:tblGrid>
      <w:tr>
        <w:trPr>
          <w:trHeight w:val="1361" w:hRule="atLeast"/>
        </w:trPr>
        <w:tc>
          <w:tcPr>
            <w:tcW w:w="9167" w:type="dxa"/>
            <w:tcBorders/>
            <w:vAlign w:val="center"/>
          </w:tcPr>
          <w:p>
            <w:pPr>
              <w:pStyle w:val="CharChar"/>
              <w:snapToGrid w:val="false"/>
              <w:spacing w:lineRule="auto" w:line="240" w:before="0" w:after="0"/>
              <w:ind w:right="4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</w:r>
          </w:p>
          <w:p>
            <w:pPr>
              <w:pStyle w:val="CharChar"/>
              <w:spacing w:lineRule="auto" w:line="240" w:before="0" w:after="0"/>
              <w:ind w:right="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UGOVORENA CIJENA I UGOVORENA VRIJEDNOST</w:t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2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color w:val="222222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sr-Latn-ME" w:eastAsia="en-US"/>
              </w:rPr>
              <w:t>Ugovorena vrijednost usluga iz člana 1 ovog ugovora, u skladu sa ponuđenim cijenama je 20.500,00 €, bez obračunatog PDV-a, odnosno 24.805,00 sa uračunatim pdv-om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color w:val="222222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lang w:val="bs-BA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lang w:val="bs-BA"/>
              </w:rPr>
              <w:t>Iz Zakona o porezu na dodatu vrijednost Crne Gore, saglasno odredbama člana 12 stav 1 tačka 2 navedenog zakona: „poreskim dužnikom se smatra poreski zastupnik, koga imenuje poreski obveznik koji nema sjedište, poslovnu jedinicu, stalno, odnosno uobičajeno prebivalište u Crnoj Gori, ako izvrši promet proizvoda, odnosno usluga u Crnoj Gori. Ako poreski obveznik koji nema sjedište u Crnoj Gori ne imenuje poreskog zastupnika, PDV plaća primalac proizvoda, odnosno usluga.“).</w:t>
            </w:r>
          </w:p>
          <w:p>
            <w:pPr>
              <w:pStyle w:val="Normal"/>
              <w:ind w:right="9" w:hanging="0"/>
              <w:jc w:val="both"/>
              <w:rPr>
                <w:rFonts w:ascii="Arial" w:hAnsi="Arial" w:cs="Arial"/>
                <w:color w:val="222222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color w:val="222222"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MJESTO I ROK IZVRŠENJA UGOVORA</w:t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3.</w:t>
            </w:r>
          </w:p>
          <w:p>
            <w:pPr>
              <w:pStyle w:val="Normal"/>
              <w:ind w:left="189" w:right="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Mjesto izvršenja ugovora je Podgorica, Rimski trg Vektra 46, prostorije Ministarstva saobraćaja i pomorstva, Direktorata za vazdušni saobraćaj, odnosno poslovne prostorije Izvršioca iz kojih će po pravilu Izvršilac da pruža usluge.</w:t>
            </w:r>
          </w:p>
          <w:p>
            <w:pPr>
              <w:pStyle w:val="Normal"/>
              <w:ind w:left="189" w:right="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Rok izvršenja predmetne usluga je 60 dana i to: </w:t>
            </w:r>
          </w:p>
          <w:p>
            <w:pPr>
              <w:pStyle w:val="Normal"/>
              <w:numPr>
                <w:ilvl w:val="0"/>
                <w:numId w:val="6"/>
              </w:numPr>
              <w:ind w:left="549" w:right="9" w:hanging="36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Nacrt Analize, rok - 45 dana od dana potpisivanja Ugovora i dostavljanja potrebne dokumentacije od strane Naručioca; </w:t>
            </w:r>
          </w:p>
          <w:p>
            <w:pPr>
              <w:pStyle w:val="Normal"/>
              <w:numPr>
                <w:ilvl w:val="0"/>
                <w:numId w:val="6"/>
              </w:numPr>
              <w:ind w:left="549" w:right="9" w:hanging="36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Nakon dostavljanja nacrta Analize, Naručilac je dužan da u roku od 10 radnih dana dostavi mišljenje na dostavljeni nacrt, nakon čega Izvršilac dostavlja finalnu verziju Analize sa nacrtom ugovora o javno-privatnom partnerstvu, rok - 5 dana od dana prijema mišljenja Naručioca.</w:t>
            </w:r>
          </w:p>
          <w:p>
            <w:pPr>
              <w:pStyle w:val="Normal"/>
              <w:ind w:right="454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ind w:right="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NAČIN I ROK PLAĆANJA</w:t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4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Izvršilac će izdati fakturu za pružene usluge  po izvršenoj usluzi, odnosno po dostavljanju finalne verzije Analize. Rok plaćanja fakture je 30 dana od dana prijema fakture. 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Podnosilac zahtjeva će u ime Naručioca, a u roku od 30 dana nakon izvršenja predmetnih usluga, podnijeti Izvještaj o realizaciji, koji će ujedno biti potvrda o realizaciji i preduslov za plaćanje predmetnih usluga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Latn-ME" w:eastAsia="en-US"/>
              </w:rPr>
              <w:t>Naručilac se obavezuje da ć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Latn-ME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ME" w:eastAsia="en-US"/>
              </w:rPr>
              <w:t xml:space="preserve">plaćanje </w:t>
            </w: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Izvršioc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ME" w:eastAsia="en-US"/>
              </w:rPr>
              <w:t xml:space="preserve"> vršiti na žiro račun broj: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  <w:lang w:val="sr-Latn-ME" w:eastAsia="en-US"/>
              </w:rPr>
              <w:t xml:space="preserve">                                160-0000000399176-13, broj deviznog za EUR uplate: 160005390001177241 kod Banca Intesa </w:t>
            </w: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AD Beograd. </w:t>
            </w:r>
          </w:p>
          <w:p>
            <w:pPr>
              <w:pStyle w:val="BodyText2"/>
              <w:spacing w:lineRule="auto" w:line="240" w:before="0" w:after="0"/>
              <w:ind w:left="189" w:right="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Latn-ME"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sr-Latn-ME" w:eastAsia="en-US"/>
              </w:rPr>
              <w:t>OBAVEZE UGOVORNIH STRAN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sr-Latn-ME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22"/>
                <w:szCs w:val="22"/>
                <w:lang w:val="sr-Latn-ME" w:eastAsia="en-US"/>
              </w:rPr>
              <w:t>Član 5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Izvršilac se obavezuj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da usluge koje su predmet ovog Ugovora izvršava savjesno i u svemu prema uslovima predviđenim ovim Ugovorom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da usluge pruža kvalifikovanom radnom snagom sa potrebnim iskustvom za ovu vrstu posla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da se odazove pozivu Naručioca i otkloni uočene propuste bez odlaganja, ukoliko su konstatovani zapisnikom i da predmetni obrazac zamijeni novim bez naknade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da rukovodi izvršenjem svih usluga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Naručilac se obavezuje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da Izvršioca upozna sa svim elementima posla u pogledu izvršenja istog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da će plaćanja vršiti po izvršenoj usluzi, dostavljeneoj fakturi, najkasnije u roku od 30 dana od dana prijema fakture.</w:t>
            </w:r>
          </w:p>
          <w:p>
            <w:pPr>
              <w:pStyle w:val="Normal"/>
              <w:ind w:left="4" w:right="454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NAČIN SPROVOĐENJA KONTROLE KVALITETA</w:t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6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Realizaciju ugovora i kontrolu kvaliteta će voditi Belma Hasanović ispred Direktorata za vazdušni saobraćaj, uz konsultacije sa Operativnim timom za implementaciju Memoranduma o razumijevanju između Vlade Crne Gore, Opštine Berane i Elite Private Jet Service. Te osobe će u slučaju uočavanja propusta u obavljanju posla pisanim putem pozvati Izvršioca i putem zapisnika zajednički sa Izvršiocem konstatovati uzrok i obim uočenih propusta. </w:t>
            </w:r>
          </w:p>
          <w:p>
            <w:pPr>
              <w:pStyle w:val="Normal"/>
              <w:ind w:right="4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ME" w:eastAsia="en-US"/>
              </w:rPr>
              <w:t>RASKID UGOVORA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ME" w:eastAsia="en-US"/>
              </w:rPr>
              <w:t>Član 7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Ugovorne strane su saglasne da do raskida ovog Ugovora može doći ako Izvršilac ne bude izvršavao svoje obaveze na način predviđen ovim Ugovorom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2"/>
                <w:szCs w:val="22"/>
                <w:lang w:val="sr-Latn-ME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  <w:lang w:val="sr-Latn-ME" w:eastAsia="en-US"/>
              </w:rPr>
              <w:t xml:space="preserve"> </w:t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ANTIKORUPCIJSKA KLAUZULA</w:t>
            </w:r>
          </w:p>
          <w:p>
            <w:pPr>
              <w:pStyle w:val="Normal"/>
              <w:ind w:right="9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8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Ovaj ugovor je ništav ukoliko je zaključen uz kršenje antikorupcijskog pravila u skladu sa odredbama člana 38. Zakona o javnim nabavkama („Službeni list Crne Gore”, broj 74/2019, 3/2023 i 11/2023) i člana 25. stav 4. Pravilnika o načinu sprovođenja jednostavnih nabavki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</w:r>
          </w:p>
        </w:tc>
      </w:tr>
      <w:tr>
        <w:trPr/>
        <w:tc>
          <w:tcPr>
            <w:tcW w:w="916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PRIMJENA PROPI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9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Za sve što nije predviđeno ovim ugovorom primjenjuju se odredbe Zakona o obligacionim odnosima i drugih pozitivnih propisa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SUDSKA  NADLEŽNO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10.</w:t>
            </w:r>
          </w:p>
          <w:p>
            <w:pPr>
              <w:pStyle w:val="Normal"/>
              <w:ind w:left="18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Sve eventualne sporove koji nastanu iz, ili povodom, ovog ugovora – ugovorene strane će pokušati da riješe sporazumno.</w:t>
            </w:r>
          </w:p>
          <w:p>
            <w:pPr>
              <w:pStyle w:val="Normal"/>
              <w:ind w:left="189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 xml:space="preserve">Ukoliko sporovi između Naručioca i Izvršioca ne budu riješeni sporazumno, ugovara se nadležnost stvarno nadležnog suda u Podgorici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ZAKLJUČENJE I PRIMJERCI UGOVO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  <w:t>Član 11.</w:t>
            </w:r>
          </w:p>
          <w:p>
            <w:pPr>
              <w:pStyle w:val="Normal"/>
              <w:ind w:left="189" w:hanging="0"/>
              <w:jc w:val="both"/>
              <w:rPr>
                <w:rFonts w:ascii="Arial" w:hAnsi="Arial" w:cs="Arial"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sr-Latn-ME" w:eastAsia="en-US"/>
              </w:rPr>
              <w:t>Ovaj Ugovor je pravno valjano zaključen i potpisan od dolje navedenih ovlašćenih zakonskih zastupnika Ugovornih strana i sačinjen je u 5 (pet) istovjetnih primjerka, od kojih 1 primjerak ide Izvršiocu, a 4 Naručiocu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M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ME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eastAsia="Arial" w:cs="Arial" w:ascii="Arial" w:hAnsi="Arial"/>
          <w:b/>
          <w:sz w:val="22"/>
          <w:szCs w:val="22"/>
          <w:lang w:val="sr-Latn-ME" w:eastAsia="en-U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ME" w:eastAsia="en-US"/>
        </w:rPr>
        <w:t>NARUČILAC                                                           IZVRŠILAC USLUGA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 w:eastAsia="en-U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ME" w:eastAsia="en-US"/>
        </w:rPr>
        <w:t>MINISTAR                                                                   DIREKTOR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ME" w:eastAsia="en-U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Latn-ME" w:eastAsia="en-US"/>
        </w:rPr>
        <w:t xml:space="preserve">Filip Radulović                                                             Dušan Tomić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b/>
          <w:sz w:val="22"/>
          <w:szCs w:val="22"/>
          <w:lang w:val="sr-Latn-ME" w:eastAsia="en-US"/>
        </w:rPr>
        <w:t xml:space="preserve">_____________________                                            _____________________                                                   </w:t>
      </w:r>
      <w:r>
        <w:rPr>
          <w:rFonts w:cs="Arial" w:ascii="Arial" w:hAnsi="Arial"/>
          <w:sz w:val="22"/>
          <w:szCs w:val="22"/>
          <w:lang w:val="sr-Latn-ME" w:eastAsia="en-US"/>
        </w:rPr>
        <w:t xml:space="preserve">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</w:r>
    </w:p>
    <w:p>
      <w:pPr>
        <w:pStyle w:val="Normal"/>
        <w:tabs>
          <w:tab w:val="clear" w:pos="720"/>
          <w:tab w:val="left" w:pos="3000" w:leader="none"/>
        </w:tabs>
        <w:rPr>
          <w:rFonts w:ascii="Arial" w:hAnsi="Arial" w:cs="Arial"/>
          <w:sz w:val="22"/>
          <w:szCs w:val="22"/>
          <w:lang w:val="sr-Latn-ME" w:eastAsia="en-US"/>
        </w:rPr>
      </w:pPr>
      <w:r>
        <w:rPr>
          <w:rFonts w:cs="Arial" w:ascii="Arial" w:hAnsi="Arial"/>
          <w:sz w:val="22"/>
          <w:szCs w:val="22"/>
          <w:lang w:val="sr-Latn-ME" w:eastAsia="en-US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77240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sz w:val="21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eastAsia="PMingLiU;新細明體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PMingLiU;新細明體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6:43:00Z</dcterms:created>
  <dc:creator>mb-com</dc:creator>
  <dc:description/>
  <cp:keywords/>
  <dc:language>en-US</dc:language>
  <cp:lastModifiedBy>Jelena Jovanovic</cp:lastModifiedBy>
  <cp:lastPrinted>2023-11-09T00:37:00Z</cp:lastPrinted>
  <dcterms:modified xsi:type="dcterms:W3CDTF">2023-12-07T07:17:00Z</dcterms:modified>
  <cp:revision>7</cp:revision>
  <dc:subject/>
  <dc:title>U G O V O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53e247-054f-4b82-aa2f-0665d04285ef_ActionId">
    <vt:lpwstr>044b49a7-e6e1-4722-8065-0c6c5d929d42</vt:lpwstr>
  </property>
  <property fmtid="{D5CDD505-2E9C-101B-9397-08002B2CF9AE}" pid="3" name="MSIP_Label_4253e247-054f-4b82-aa2f-0665d04285ef_ContentBits">
    <vt:lpwstr>1</vt:lpwstr>
  </property>
  <property fmtid="{D5CDD505-2E9C-101B-9397-08002B2CF9AE}" pid="4" name="MSIP_Label_4253e247-054f-4b82-aa2f-0665d04285ef_Enabled">
    <vt:lpwstr>true</vt:lpwstr>
  </property>
  <property fmtid="{D5CDD505-2E9C-101B-9397-08002B2CF9AE}" pid="5" name="MSIP_Label_4253e247-054f-4b82-aa2f-0665d04285ef_Method">
    <vt:lpwstr>Privileged</vt:lpwstr>
  </property>
  <property fmtid="{D5CDD505-2E9C-101B-9397-08002B2CF9AE}" pid="6" name="MSIP_Label_4253e247-054f-4b82-aa2f-0665d04285ef_Name">
    <vt:lpwstr>Company internal</vt:lpwstr>
  </property>
  <property fmtid="{D5CDD505-2E9C-101B-9397-08002B2CF9AE}" pid="7" name="MSIP_Label_4253e247-054f-4b82-aa2f-0665d04285ef_SetDate">
    <vt:lpwstr>2023-03-29T07:54:12Z</vt:lpwstr>
  </property>
  <property fmtid="{D5CDD505-2E9C-101B-9397-08002B2CF9AE}" pid="8" name="MSIP_Label_4253e247-054f-4b82-aa2f-0665d04285ef_SiteId">
    <vt:lpwstr>5228e4a5-eec3-4407-93fd-02a3a946642a</vt:lpwstr>
  </property>
</Properties>
</file>